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Magazine Article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>X-explains a device for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safty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magazine writer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  <w:t xml:space="preserve">X-explains device first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then how it has helped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 xml:space="preserve">X-into is engaging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-motorsport safety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  <w:t xml:space="preserve">X-topic sentence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 xml:space="preserve">X-ties everything </w:t>
      </w:r>
    </w:p>
    <w:p>
      <w:pPr>
        <w:pStyle w:val="Default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>together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-sums everything up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 xml:space="preserve">X-Head and Neck 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Support Devic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 xml:space="preserve">X-informative and 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opinio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>X-varies, rhetorical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questions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5:20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5T15:31:00Z</dcterms:modified>
  <cp:revision>4</cp:revision>
  <dc:subject>Heinemann--Putz [text]</dc:subject>
  <dc:title>Heinemann--Putz [text]</dc:title>
</cp:coreProperties>
</file>